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 w:eastAsia="zh-CN"/>
        </w:rPr>
        <w:t>8</w:t>
      </w:r>
      <w:r>
        <w:rPr>
          <w:b/>
          <w:sz w:val="24"/>
          <w:szCs w:val="24"/>
        </w:rPr>
        <w:t>-201</w:t>
      </w:r>
      <w:r>
        <w:rPr>
          <w:b/>
          <w:sz w:val="24"/>
          <w:szCs w:val="24"/>
          <w:lang w:val="en-US" w:eastAsia="zh-CN"/>
        </w:rPr>
        <w:t>9</w:t>
      </w:r>
      <w:r>
        <w:rPr>
          <w:b/>
          <w:sz w:val="24"/>
          <w:szCs w:val="24"/>
        </w:rPr>
        <w:t>学年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学期</w:t>
      </w: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课程：大学物理</w:t>
      </w: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下</w:t>
      </w: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专业：土木、机械</w:t>
      </w: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班级：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 w:eastAsia="zh-CN"/>
        </w:rPr>
        <w:t>7</w:t>
      </w:r>
      <w:r>
        <w:rPr>
          <w:b/>
          <w:sz w:val="24"/>
          <w:szCs w:val="24"/>
        </w:rPr>
        <w:t>级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7665</wp:posOffset>
                </wp:positionV>
                <wp:extent cx="9239885" cy="547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885" cy="547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899"/>
                              <w:gridCol w:w="747"/>
                              <w:gridCol w:w="8011"/>
                              <w:gridCol w:w="2730"/>
                              <w:gridCol w:w="1213"/>
                            </w:tblGrid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讲课内容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作业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 xml:space="preserve">章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1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电荷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2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库仑定律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3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电场强度及计算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-2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4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5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3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电场强度的计算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4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电通量  高斯定律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-7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8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9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1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4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高斯定律及其应用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5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静电场力的功  电势能和电势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-11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1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17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5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电 势的计算   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6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电场强度与电势的关系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-18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1</w:t>
                                  </w: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20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22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7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静电场中的导体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8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电容  电容器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-27</w:t>
                                  </w:r>
                                  <w:r>
                                    <w:rPr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29</w:t>
                                  </w:r>
                                  <w:r>
                                    <w:rPr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30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32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9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静电场中的电介质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6-10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静电场的能量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-3</w:t>
                                  </w: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6-3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628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习题课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自测题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 xml:space="preserve">章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7-1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恒定电流 电动势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7-2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磁场 磁感应强度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7-3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毕奥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萨伐尔定律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-1</w:t>
                                  </w:r>
                                  <w:r>
                                    <w:rPr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7-3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7-4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84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7-4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磁场的高斯定律  安培环路定理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-</w:t>
                                  </w: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7-</w:t>
                                  </w: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7-</w:t>
                                  </w: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84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7-5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磁场对载流导线的作用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-</w:t>
                                  </w: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7-</w:t>
                                  </w: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7-11</w:t>
                                  </w:r>
                                  <w:r>
                                    <w:rPr>
                                      <w:sz w:val="18"/>
                                    </w:rPr>
                                    <w:t>,7-14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84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7-6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带电粒子在电、磁场中的运动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>7-7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磁场中的磁介质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-1</w:t>
                                  </w: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7-1</w:t>
                                  </w: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7-1</w:t>
                                  </w: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7-19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523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习题课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自测题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8-1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电磁感应定律  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8-2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动生和感生电动势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-</w:t>
                                  </w: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8-</w:t>
                                  </w: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8-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8-</w:t>
                                  </w: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8-2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动生和感生电动势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8-3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自感和互感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-</w:t>
                                  </w: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8-8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8-11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8-12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8-4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磁场的能量      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8-5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麦克斯韦方程组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-13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8-14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8-15</w:t>
                                  </w: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8-1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7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习题课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自测题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 xml:space="preserve">章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9-1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光源  相干光   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9-2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双缝干涉 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-1</w:t>
                                  </w:r>
                                  <w:r>
                                    <w:rPr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9-2</w:t>
                                  </w:r>
                                  <w:r>
                                    <w:rPr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9-3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9-3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 xml:space="preserve">薄膜干涉  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-5</w:t>
                                  </w:r>
                                  <w:r>
                                    <w:rPr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9-6</w:t>
                                  </w:r>
                                  <w:r>
                                    <w:rPr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9-9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9-4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光的衍射  单缝衍射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-18</w:t>
                                  </w:r>
                                  <w:r>
                                    <w:rPr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9-19</w:t>
                                  </w:r>
                                  <w:r>
                                    <w:rPr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9-2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9-4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圆孔衍射  光栅衍射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  <w:t>9-22</w:t>
                                  </w: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  <w:t>9-23</w:t>
                                  </w: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  <w:t>9-26</w:t>
                                  </w: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  <w:t>9-3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Cs w:val="21"/>
                                    </w:rPr>
                                    <w:t xml:space="preserve">9-5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  <w:t>光的偏振 马吕斯定律  反射光和折射光的偏振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-34</w:t>
                                  </w:r>
                                  <w:r>
                                    <w:rPr>
                                      <w:sz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</w:rPr>
                                    <w:t>9-35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firstLine="2417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章习题课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18"/>
                                    </w:rPr>
                                    <w:t>自测题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Cs w:val="21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机动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943"/>
                                    <w:rPr>
                                      <w:rFonts w:ascii="楷体_GB2312;楷体" w:hAnsi="楷体_GB2312;楷体"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Cs w:val="21"/>
                                    </w:rPr>
                                    <w:t>总复习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55pt;height:431.25pt;mso-wrap-distance-left:9pt;mso-wrap-distance-right:9pt;mso-wrap-distance-top:0pt;mso-wrap-distance-bottom:0pt;margin-top:28.9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899"/>
                        <w:gridCol w:w="747"/>
                        <w:gridCol w:w="8011"/>
                        <w:gridCol w:w="2730"/>
                        <w:gridCol w:w="1213"/>
                      </w:tblGrid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周学时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时数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讲课内容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作业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 xml:space="preserve">章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1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电荷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2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库仑定律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3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电场强度及计算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-2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4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5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3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电场强度的计算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4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电通量  高斯定律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-7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8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9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1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4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高斯定律及其应用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5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静电场力的功  电势能和电势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-11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1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17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5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电 势的计算   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6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电场强度与电势的关系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-18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1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20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22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7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静电场中的导体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8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电容  电容器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-27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29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30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32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9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静电场中的电介质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6-10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静电场的能量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-3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6-3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2628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习题课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</w:rPr>
                              <w:t>自测题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 xml:space="preserve">章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7-1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恒定电流 电动势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7-2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磁场 磁感应强度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7-3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毕奥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萨伐尔定律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-1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7-3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7-4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84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7-4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磁场的高斯定律  安培环路定理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-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7-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7-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84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7-5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磁场对载流导线的作用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-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7-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7-11</w:t>
                            </w:r>
                            <w:r>
                              <w:rPr>
                                <w:sz w:val="18"/>
                              </w:rPr>
                              <w:t>,7-14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84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7-6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带电粒子在电、磁场中的运动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>7-7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磁场中的磁介质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-1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7-1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7-1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7-19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2523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习题课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</w:rPr>
                              <w:t>自测题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8-1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电磁感应定律  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8-2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动生和感生电动势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-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8-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8-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8-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8-2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动生和感生电动势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8-3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自感和互感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-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8-8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8-11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8-12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8-4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磁场的能量      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8-5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麦克斯韦方程组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-13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8-14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8-15</w:t>
                            </w:r>
                            <w:r>
                              <w:rPr>
                                <w:rFonts w:cs="宋体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8-1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7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习题课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</w:rPr>
                              <w:t>自测题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 xml:space="preserve">章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9-1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光源  相干光   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9-2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双缝干涉 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-1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9-2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9-3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9-3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 xml:space="preserve">薄膜干涉  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-5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9-6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9-9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9-4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光的衍射  单缝衍射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-18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9-19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9-2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9-4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圆孔衍射  光栅衍射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9-22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9-23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9-26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9-3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45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Cs w:val="21"/>
                              </w:rPr>
                              <w:t xml:space="preserve">9-5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  <w:t>光的偏振 马吕斯定律  反射光和折射光的偏振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-34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9-35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firstLine="2417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章习题课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</w:rPr>
                              <w:t>自测题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机动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2943"/>
                              <w:rPr>
                                <w:rFonts w:ascii="楷体_GB2312;楷体" w:hAnsi="楷体_GB2312;楷体"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总复习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1081"/>
        <w:jc w:val="left"/>
        <w:rPr/>
      </w:pPr>
      <w:r>
        <w:rPr>
          <w:b/>
          <w:sz w:val="24"/>
          <w:szCs w:val="24"/>
        </w:rPr>
        <w:t>注：</w:t>
      </w:r>
      <w:r>
        <w:rPr>
          <w:sz w:val="24"/>
          <w:szCs w:val="24"/>
        </w:rPr>
        <w:t>各个班级单双周以课表为准，内容进度不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  <w:sz w:val="28"/>
        </w:rPr>
        <w:t xml:space="preserve">                                 </w:t>
      </w:r>
      <w:r>
        <w:rPr>
          <w:b/>
          <w:sz w:val="24"/>
          <w:szCs w:val="24"/>
        </w:rPr>
        <w:t>教师签名：</w:t>
      </w:r>
      <w:r>
        <w:rPr>
          <w:rFonts w:eastAsia="Times New Roman"/>
          <w:b/>
          <w:sz w:val="24"/>
          <w:szCs w:val="24"/>
        </w:rPr>
        <w:t xml:space="preserve">  </w:t>
      </w:r>
    </w:p>
    <w:sectPr>
      <w:type w:val="nextPage"/>
      <w:pgSz w:orient="landscape" w:w="16838" w:h="11906"/>
      <w:pgMar w:left="720" w:right="720" w:gutter="0" w:header="0" w:top="720" w:footer="0" w:bottom="68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49:00Z</dcterms:created>
  <dc:creator>OPEY A.</dc:creator>
  <dc:description/>
  <dc:language>en-US</dc:language>
  <cp:lastModifiedBy>bill</cp:lastModifiedBy>
  <cp:lastPrinted>2002-01-28T23:13:00Z</cp:lastPrinted>
  <dcterms:modified xsi:type="dcterms:W3CDTF">2018-08-29T08:09:46Z</dcterms:modified>
  <cp:revision>3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