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及</w:t>
      </w:r>
      <w:r>
        <w:rPr>
          <w:b/>
          <w:sz w:val="28"/>
          <w:u w:val="single"/>
        </w:rPr>
        <w:t>C++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理论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电</w:t>
      </w:r>
      <w:r>
        <w:rPr>
          <w:b/>
          <w:sz w:val="28"/>
          <w:u w:val="single"/>
          <w:lang w:eastAsia="zh-CN"/>
        </w:rPr>
        <w:t>气工程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魏小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4420</wp:posOffset>
                </wp:positionH>
                <wp:positionV relativeFrom="paragraph">
                  <wp:posOffset>280670</wp:posOffset>
                </wp:positionV>
                <wp:extent cx="9069705" cy="615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612"/>
                              <w:gridCol w:w="7626"/>
                              <w:gridCol w:w="708"/>
                              <w:gridCol w:w="1843"/>
                              <w:gridCol w:w="2126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82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/>
                                    <w:t>作业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（出自习题指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++</w:t>
                                  </w:r>
                                  <w:r>
                                    <w:rPr>
                                      <w:szCs w:val="24"/>
                                    </w:rPr>
                                    <w:t>基本概念：词法和数据类型，变量，常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++</w:t>
                                  </w:r>
                                  <w:r>
                                    <w:rPr>
                                      <w:szCs w:val="24"/>
                                    </w:rPr>
                                    <w:t>基本概念：运行符与表达式，输入和输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基本概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选择结构程序设计，循环程序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循环程序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流程控制：算法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＋＋控制结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函数：定义、调用、参数传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函数：变量的作用域，内联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函数：递归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＋＋函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构造数据类型：数组概念，数组与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字符数组及字符串函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＋＋数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构造数据类型：结构体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++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构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构造数据类型：类和对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构造数据类型：类和对象的概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类与对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指针：概念、指针与数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指针：指针与字符串，文件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指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文件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文件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84.7pt;mso-wrap-distance-left:9pt;mso-wrap-distance-right:9pt;mso-wrap-distance-top:0pt;mso-wrap-distance-bottom:0pt;margin-top:22.1pt;mso-position-vertical-relative:text;margin-left:8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612"/>
                        <w:gridCol w:w="7626"/>
                        <w:gridCol w:w="708"/>
                        <w:gridCol w:w="1843"/>
                        <w:gridCol w:w="2126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823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作业</w:t>
                            </w: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（出自习题指导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    </w:t>
                            </w:r>
                            <w:r>
                              <w:rPr>
                                <w:spacing w:val="-2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szCs w:val="24"/>
                              </w:rPr>
                              <w:t>基本概念：词法和数据类型，变量，常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szCs w:val="24"/>
                              </w:rPr>
                              <w:t>基本概念：运行符与表达式，输入和输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基本概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选择结构程序设计，循环程序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循环程序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流程控制：算法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＋＋控制结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函数：定义、调用、参数传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函数：变量的作用域，内联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函数：递归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＋＋函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构造数据类型：数组概念，数组与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字符数组及字符串函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＋＋数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left"/>
                              <w:rPr/>
                            </w:pPr>
                            <w:r>
                              <w:rPr/>
                              <w:t>构造数据类型：结构体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++</w:t>
                            </w:r>
                            <w:r>
                              <w:rPr>
                                <w:sz w:val="18"/>
                              </w:rPr>
                              <w:t>结构体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构造数据类型：类和对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构造数据类型：类和对象的概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类与对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指针：概念、指针与数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指针：指针与字符串，文件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指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文件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文件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46:00Z</dcterms:created>
  <dc:creator>OPEY A.</dc:creator>
  <dc:description/>
  <dc:language>en-US</dc:language>
  <cp:lastModifiedBy>lenovo</cp:lastModifiedBy>
  <cp:lastPrinted>2007-11-09T10:37:00Z</cp:lastPrinted>
  <dcterms:modified xsi:type="dcterms:W3CDTF">2018-09-19T03:13:29Z</dcterms:modified>
  <cp:revision>8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