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18</w:t>
      </w:r>
      <w:r>
        <w:rPr>
          <w:b/>
          <w:sz w:val="28"/>
        </w:rPr>
        <w:t>－</w:t>
      </w:r>
      <w:r>
        <w:rPr>
          <w:b/>
          <w:sz w:val="28"/>
        </w:rPr>
        <w:t>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期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课程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ffice</w:t>
      </w:r>
      <w:r>
        <w:rPr>
          <w:b/>
          <w:sz w:val="28"/>
          <w:u w:val="single"/>
        </w:rPr>
        <w:t>办公软件应用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专业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全校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253365</wp:posOffset>
                </wp:positionV>
                <wp:extent cx="8980170" cy="328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10773"/>
                              <w:gridCol w:w="1560"/>
                            </w:tblGrid>
                            <w:tr>
                              <w:trPr>
                                <w:trHeight w:val="91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学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计算机基础知识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计算机发展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计算机硬件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操作系统应用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网络应用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计算机病毒；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文字处理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基本操作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文档编辑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格式设置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对象引用；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电子表格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Exce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基本操作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单元格设置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函数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数据管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图表；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3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幻灯片讲义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PowerPoin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的基本操作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幻灯片的对象引用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动画与切换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幻灯片的设计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幻灯片放映设置；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验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必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258.75pt;mso-wrap-distance-left:9pt;mso-wrap-distance-right:9pt;mso-wrap-distance-top:0pt;mso-wrap-distance-bottom:0pt;margin-top:19.95pt;mso-position-vertical-relative:text;margin-left:45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10773"/>
                        <w:gridCol w:w="1560"/>
                      </w:tblGrid>
                      <w:tr>
                        <w:trPr>
                          <w:trHeight w:val="918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学</w:t>
                            </w:r>
                            <w:r>
                              <w:rPr>
                                <w:spacing w:val="-20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质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计算机基础知识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计算机发展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计算机硬件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操作系统应用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网络应用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计算机病毒；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文字处理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基本操作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文档编辑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格式设置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对象引用；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电子表格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基本操作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单元格设置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函数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数据管理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图表；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  <w:tr>
                        <w:trPr>
                          <w:trHeight w:val="1473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幻灯片讲义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的基本操作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幻灯片的对象引用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动画与切换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幻灯片的设计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幻灯片放映设置；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必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7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7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778"/>
        <w:rPr>
          <w:b/>
          <w:b/>
          <w:sz w:val="28"/>
        </w:rPr>
      </w:pPr>
      <w:r>
        <w:rPr>
          <w:b/>
          <w:sz w:val="28"/>
        </w:rPr>
        <w:t>教师签名：</w:t>
      </w:r>
      <w:r>
        <w:rPr>
          <w:rFonts w:eastAsia="方正舒体"/>
          <w:bCs/>
          <w:sz w:val="28"/>
        </w:rPr>
        <w:t>柏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37" w:top="7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3:00Z</dcterms:created>
  <dc:creator>OPEY A.</dc:creator>
  <dc:description/>
  <cp:keywords/>
  <dc:language>en-US</dc:language>
  <cp:lastModifiedBy>Wang</cp:lastModifiedBy>
  <cp:lastPrinted>2007-11-09T10:37:00Z</cp:lastPrinted>
  <dcterms:modified xsi:type="dcterms:W3CDTF">2018-09-05T03:19:00Z</dcterms:modified>
  <cp:revision>9</cp:revision>
  <dc:subject/>
  <dc:title>LOVE</dc:title>
</cp:coreProperties>
</file>