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仿宋_GB2312;仿宋"/>
          <w:b/>
          <w:bCs/>
          <w:sz w:val="36"/>
        </w:rPr>
        <w:t>东南大学成贤学院</w:t>
      </w:r>
      <w:r>
        <w:rPr>
          <w:rFonts w:eastAsia="仿宋_GB2312;仿宋"/>
          <w:b/>
          <w:sz w:val="36"/>
        </w:rPr>
        <w:t>教学日历</w:t>
      </w:r>
    </w:p>
    <w:p>
      <w:pPr>
        <w:pStyle w:val="Normal"/>
        <w:spacing w:lineRule="atLeast" w:line="460"/>
        <w:ind w:firstLine="1441"/>
        <w:rPr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  <w:u w:val="single"/>
        </w:rPr>
        <w:t>201</w:t>
      </w:r>
      <w:r>
        <w:rPr>
          <w:rFonts w:cs="Courier New" w:ascii="Courier New" w:hAnsi="Courier New"/>
          <w:b/>
          <w:sz w:val="24"/>
          <w:u w:val="single"/>
        </w:rPr>
        <w:t>8</w:t>
      </w:r>
      <w:r>
        <w:rPr>
          <w:rFonts w:cs="宋体" w:ascii="宋体" w:hAnsi="宋体"/>
          <w:b/>
          <w:sz w:val="24"/>
          <w:u w:val="single"/>
        </w:rPr>
        <w:t>—</w:t>
      </w:r>
      <w:r>
        <w:rPr>
          <w:rFonts w:cs="Courier New" w:ascii="Courier New" w:hAnsi="Courier New"/>
          <w:b/>
          <w:sz w:val="24"/>
          <w:u w:val="single"/>
        </w:rPr>
        <w:t>201</w:t>
      </w:r>
      <w:r>
        <w:rPr>
          <w:rFonts w:cs="Courier New" w:ascii="Courier New" w:hAnsi="Courier New"/>
          <w:b/>
          <w:sz w:val="24"/>
          <w:u w:val="single"/>
        </w:rPr>
        <w:t>9</w:t>
      </w:r>
      <w:r>
        <w:rPr>
          <w:b/>
          <w:sz w:val="24"/>
        </w:rPr>
        <w:t xml:space="preserve"> </w:t>
      </w:r>
      <w:r>
        <w:rPr>
          <w:b/>
          <w:sz w:val="24"/>
        </w:rPr>
        <w:t>学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第</w:t>
      </w:r>
      <w:r>
        <w:rPr>
          <w:rFonts w:eastAsia="楷体_GB2312;楷体"/>
          <w:b/>
          <w:sz w:val="24"/>
          <w:u w:val="single"/>
        </w:rPr>
        <w:t>一</w:t>
      </w:r>
      <w:r>
        <w:rPr>
          <w:b/>
          <w:sz w:val="24"/>
        </w:rPr>
        <w:t>学期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课程</w:t>
      </w:r>
      <w:r>
        <w:rPr>
          <w:b/>
          <w:sz w:val="24"/>
        </w:rPr>
        <w:t>:</w:t>
      </w:r>
      <w:r>
        <w:rPr>
          <w:rFonts w:eastAsia="楷体_GB2312;楷体"/>
          <w:b/>
          <w:sz w:val="24"/>
          <w:u w:val="single"/>
        </w:rPr>
        <w:t>计算机基础与</w:t>
      </w:r>
      <w:r>
        <w:rPr>
          <w:rFonts w:eastAsia="楷体_GB2312;楷体"/>
          <w:b/>
          <w:sz w:val="24"/>
          <w:u w:val="single"/>
        </w:rPr>
        <w:t>VFP</w:t>
      </w:r>
      <w:r>
        <w:rPr>
          <w:rFonts w:eastAsia="楷体_GB2312;楷体"/>
          <w:b/>
          <w:sz w:val="24"/>
          <w:u w:val="single"/>
        </w:rPr>
        <w:t>程序设计</w:t>
      </w:r>
      <w:r>
        <w:rPr>
          <w:rFonts w:eastAsia="楷体_GB2312;楷体"/>
          <w:b/>
          <w:sz w:val="24"/>
          <w:u w:val="single"/>
        </w:rPr>
        <w:t>(</w:t>
      </w:r>
      <w:r>
        <w:rPr>
          <w:rFonts w:eastAsia="楷体_GB2312;楷体"/>
          <w:b/>
          <w:sz w:val="24"/>
          <w:u w:val="single"/>
        </w:rPr>
        <w:t>理论</w:t>
      </w:r>
      <w:r>
        <w:rPr>
          <w:rFonts w:eastAsia="楷体_GB2312;楷体"/>
          <w:b/>
          <w:sz w:val="24"/>
          <w:u w:val="single"/>
        </w:rPr>
        <w:t xml:space="preserve">) </w:t>
      </w:r>
      <w:r>
        <w:rPr>
          <w:rFonts w:eastAsia="楷体_GB2312;楷体"/>
          <w:b/>
          <w:sz w:val="24"/>
        </w:rPr>
        <w:t xml:space="preserve">  </w:t>
      </w:r>
      <w:r>
        <w:rPr>
          <w:b/>
          <w:sz w:val="24"/>
        </w:rPr>
        <w:t>专业</w:t>
      </w:r>
      <w:r>
        <w:rPr>
          <w:b/>
          <w:sz w:val="24"/>
        </w:rPr>
        <w:t>:</w:t>
      </w:r>
      <w:r>
        <w:rPr>
          <w:rFonts w:eastAsia="楷体_GB2312;楷体"/>
          <w:b/>
          <w:sz w:val="24"/>
          <w:u w:val="single"/>
        </w:rPr>
        <w:t>经管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4875</wp:posOffset>
                </wp:positionH>
                <wp:positionV relativeFrom="margin">
                  <wp:posOffset>894715</wp:posOffset>
                </wp:positionV>
                <wp:extent cx="8684260" cy="7560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4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70" w:type="dxa"/>
                              <w:jc w:val="left"/>
                              <w:tblInd w:w="10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900"/>
                              <w:gridCol w:w="236"/>
                              <w:gridCol w:w="3256"/>
                              <w:gridCol w:w="540"/>
                              <w:gridCol w:w="2700"/>
                              <w:gridCol w:w="540"/>
                              <w:gridCol w:w="2730"/>
                            </w:tblGrid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周学时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讲课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习题课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作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内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第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章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&amp;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第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章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1&amp;2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\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基础知识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&amp;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操作环境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&amp;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项目管理器操作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第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章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~2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.4.2(1~2)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3"/>
                                      <w:szCs w:val="13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数据类型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&amp;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常量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&amp;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名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第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章</w:t>
                                  </w:r>
                                  <w:r>
                                    <w:rPr>
                                      <w:rFonts w:eastAsia="Times New Roman"/>
                                      <w:sz w:val="13"/>
                                      <w:szCs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.2(3~7)~2.4.3(1~2)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3"/>
                                      <w:szCs w:val="13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变量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&amp;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函数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第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章</w:t>
                                  </w:r>
                                  <w:r>
                                    <w:rPr>
                                      <w:rFonts w:eastAsia="Times New Roman"/>
                                      <w:sz w:val="13"/>
                                      <w:szCs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.4.3(3~5)~2.4.5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3"/>
                                      <w:szCs w:val="13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函数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2) &amp;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表达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ind w:firstLine="18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P6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第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章</w:t>
                                  </w:r>
                                  <w:r>
                                    <w:rPr>
                                      <w:rFonts w:eastAsia="Times New Roman"/>
                                      <w:sz w:val="13"/>
                                      <w:szCs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1~3.2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3"/>
                                      <w:szCs w:val="13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数据库创建打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第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章</w:t>
                                  </w:r>
                                  <w:r>
                                    <w:rPr>
                                      <w:rFonts w:eastAsia="Times New Roman"/>
                                      <w:sz w:val="13"/>
                                      <w:szCs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3.1~3.3.4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3"/>
                                      <w:szCs w:val="13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表结构创建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&amp;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属性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&amp;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表打开关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第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章</w:t>
                                  </w:r>
                                  <w:r>
                                    <w:rPr>
                                      <w:rFonts w:eastAsia="Times New Roman"/>
                                      <w:sz w:val="13"/>
                                      <w:szCs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3.5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3"/>
                                      <w:szCs w:val="13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表记录处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第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章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3.6~3.3.8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3"/>
                                      <w:szCs w:val="13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表索引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&amp;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自由表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&amp;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命令的使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第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章</w:t>
                                  </w:r>
                                  <w:r>
                                    <w:rPr>
                                      <w:rFonts w:eastAsia="Times New Roman"/>
                                      <w:sz w:val="13"/>
                                      <w:szCs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.4~3.5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3"/>
                                      <w:szCs w:val="13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表间关系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&amp;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常用函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表创建及编辑练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P1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第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章</w:t>
                                  </w:r>
                                  <w:r>
                                    <w:rPr>
                                      <w:rFonts w:eastAsia="Times New Roman"/>
                                      <w:sz w:val="13"/>
                                      <w:szCs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1~4.2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、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4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3"/>
                                      <w:szCs w:val="13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与视图的创建与使用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第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章</w:t>
                                  </w:r>
                                  <w:r>
                                    <w:rPr>
                                      <w:rFonts w:eastAsia="Times New Roman"/>
                                      <w:sz w:val="13"/>
                                      <w:szCs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.3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3"/>
                                      <w:szCs w:val="13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SELECT-SQL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语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第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章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1~5.2.2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3"/>
                                      <w:szCs w:val="13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顺序结构程序设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P1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第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章</w:t>
                                  </w:r>
                                  <w:r>
                                    <w:rPr>
                                      <w:rFonts w:eastAsia="Times New Roman"/>
                                      <w:sz w:val="13"/>
                                      <w:szCs w:val="1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2.3~5.2.4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3"/>
                                      <w:szCs w:val="13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分支与循环结构程序设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第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章</w:t>
                                  </w:r>
                                  <w:r>
                                    <w:rPr>
                                      <w:rFonts w:eastAsia="Times New Roman"/>
                                      <w:sz w:val="13"/>
                                      <w:szCs w:val="1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.2.5~5.3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-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与自定义函数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&amp;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面向对象程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第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章</w:t>
                                  </w:r>
                                  <w:r>
                                    <w:rPr>
                                      <w:rFonts w:eastAsia="Times New Roman"/>
                                      <w:sz w:val="13"/>
                                      <w:szCs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1~6.3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3"/>
                                      <w:szCs w:val="13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向导及表单设计器创建表单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P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第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章</w:t>
                                  </w:r>
                                  <w:r>
                                    <w:rPr>
                                      <w:rFonts w:eastAsia="Times New Roman"/>
                                      <w:sz w:val="13"/>
                                      <w:szCs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4.1~6.4.4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3"/>
                                      <w:szCs w:val="13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控件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第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章</w:t>
                                  </w:r>
                                  <w:r>
                                    <w:rPr>
                                      <w:rFonts w:eastAsia="Times New Roman"/>
                                      <w:sz w:val="13"/>
                                      <w:szCs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4.5~6.4.8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3"/>
                                      <w:szCs w:val="13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控件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第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章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4.9~6.4.11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3"/>
                                      <w:szCs w:val="13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控件三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第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章</w:t>
                                  </w:r>
                                  <w:r>
                                    <w:rPr>
                                      <w:rFonts w:eastAsia="Times New Roman"/>
                                      <w:sz w:val="13"/>
                                      <w:szCs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.4.12~6.4.14 &amp; 6.5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3"/>
                                      <w:szCs w:val="13"/>
                                    </w:rPr>
                                    <w:t>—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控件四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&amp;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控件易用性方法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表单综合练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P2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第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章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——类创建与使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第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章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——报表创建与使用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P2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第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章</w:t>
                                  </w:r>
                                  <w:r>
                                    <w:rPr>
                                      <w:rFonts w:eastAsia="Times New Roman"/>
                                      <w:sz w:val="13"/>
                                      <w:szCs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1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3"/>
                                      <w:szCs w:val="13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设计菜单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第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章</w:t>
                                  </w:r>
                                  <w:r>
                                    <w:rPr>
                                      <w:rFonts w:eastAsia="Times New Roman"/>
                                      <w:sz w:val="13"/>
                                      <w:szCs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9.2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3"/>
                                      <w:szCs w:val="13"/>
                                    </w:rPr>
                                    <w:t>——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创建自定义工具校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综合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&amp;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复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综合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练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P2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6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460" w:before="100" w:after="0"/>
                              <w:ind w:firstLine="991"/>
                              <w:rPr>
                                <w:rFonts w:eastAsia="宋体"/>
                                <w:b/>
                                <w:b/>
                                <w:sz w:val="24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说明：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若课时安排为为双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单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则按序顺延推广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教师签名：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陆敏</w:t>
                            </w:r>
                          </w:p>
                          <w:p>
                            <w:pPr>
                              <w:pStyle w:val="Normal"/>
                              <w:spacing w:lineRule="atLeast" w:line="460" w:before="100" w:after="0"/>
                              <w:rPr>
                                <w:rFonts w:eastAsia="宋体"/>
                                <w:b/>
                                <w:b/>
                                <w:sz w:val="24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24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8pt;height:595.3pt;mso-wrap-distance-left:9.05pt;mso-wrap-distance-right:9.05pt;mso-wrap-distance-top:0pt;mso-wrap-distance-bottom:0pt;margin-top:70.45pt;mso-position-vertical-relative:margin;margin-left:71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370" w:type="dxa"/>
                        <w:jc w:val="left"/>
                        <w:tblInd w:w="10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900"/>
                        <w:gridCol w:w="236"/>
                        <w:gridCol w:w="3256"/>
                        <w:gridCol w:w="540"/>
                        <w:gridCol w:w="2700"/>
                        <w:gridCol w:w="540"/>
                        <w:gridCol w:w="2730"/>
                      </w:tblGrid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周学时</w:t>
                            </w:r>
                          </w:p>
                        </w:tc>
                        <w:tc>
                          <w:tcPr>
                            <w:tcW w:w="3492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讲课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习题课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作业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时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时数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内容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&amp;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.1&amp;2.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\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基础知识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&amp;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操作环境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&amp;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项目管理器操作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.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4.1~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.4.2(1~2)</w:t>
                            </w: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——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数据类型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&amp;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常量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&amp;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名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.4.2(3~7)~2.4.3(1~2)</w:t>
                            </w: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——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变量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&amp;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函数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.4.3(3~5)~2.4.5</w:t>
                            </w: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——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函数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(2) &amp;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表达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ind w:firstLine="18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P6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3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3.1~3.2</w:t>
                            </w: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——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数据库创建打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3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3.3.1~3.3.4</w:t>
                            </w: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——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表结构创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&amp;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属性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&amp;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表打开关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3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3.3.5</w:t>
                            </w: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——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表记录处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3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3.3.6~3.3.8</w:t>
                            </w: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——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表索引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&amp;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自由表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&amp;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命令的使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3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3.4~3.5</w:t>
                            </w: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——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表间关系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&amp;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常用函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表创建及编辑练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P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0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4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4.1~4.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、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4.4</w:t>
                            </w: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——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与视图的创建与使用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4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4.3</w:t>
                            </w: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——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SELECT-SQL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语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5.1~5.2.2</w:t>
                            </w: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——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顺序结构程序设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P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5.2.3~5.2.4</w:t>
                            </w: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——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分支与循环结构程序设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5.2.5~5.3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--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与自定义函数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&amp;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面向对象程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6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6.1~6.3</w:t>
                            </w: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——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向导及表单设计器创建表单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P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6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6.4.1~6.4.4</w:t>
                            </w: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——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控件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6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6.4.5~6.4.8</w:t>
                            </w: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——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控件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6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6.4.9~6.4.11</w:t>
                            </w: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——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控件三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6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6.4.12~6.4.14 &amp; 6.5</w:t>
                            </w: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—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控件四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&amp;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控件易用性方法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表单综合练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P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07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7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——类创建与使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8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——报表创建与使用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P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9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9.1</w:t>
                            </w: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——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设计菜单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9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9.2</w:t>
                            </w: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——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创建自定义工具校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综合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&amp;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复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综合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练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P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6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460" w:before="100" w:after="0"/>
                        <w:ind w:firstLine="991"/>
                        <w:rPr>
                          <w:rFonts w:eastAsia="宋体"/>
                          <w:b/>
                          <w:b/>
                          <w:sz w:val="24"/>
                          <w:u w:val="single"/>
                          <w:lang w:val="en-US" w:eastAsia="zh-CN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说明：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若课时安排为为双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单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则按序顺延推广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18"/>
                          <w:szCs w:val="18"/>
                        </w:rPr>
                        <w:t>教师签名：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陆敏</w:t>
                      </w:r>
                    </w:p>
                    <w:p>
                      <w:pPr>
                        <w:pStyle w:val="Normal"/>
                        <w:spacing w:lineRule="atLeast" w:line="460" w:before="100" w:after="0"/>
                        <w:rPr>
                          <w:rFonts w:eastAsia="宋体"/>
                          <w:b/>
                          <w:b/>
                          <w:sz w:val="24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sz w:val="24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460" w:before="100" w:after="0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  <w:t xml:space="preserve">                                       </w:t>
      </w:r>
    </w:p>
    <w:p>
      <w:pPr>
        <w:pStyle w:val="Normal"/>
        <w:spacing w:lineRule="atLeast" w:line="460" w:before="10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60" w:before="10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60" w:before="10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60" w:before="10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60" w:before="10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60" w:before="10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60" w:before="10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60" w:before="10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60" w:before="10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60" w:before="10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60" w:before="10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60" w:before="10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60" w:before="10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60" w:before="10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60" w:before="100" w:after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851" w:right="851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Zen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0:39:00Z</dcterms:created>
  <dc:creator>OPEY A.</dc:creator>
  <dc:description/>
  <dc:language>en-US</dc:language>
  <cp:lastModifiedBy>lenovo</cp:lastModifiedBy>
  <cp:lastPrinted>2005-04-25T15:59:00Z</cp:lastPrinted>
  <dcterms:modified xsi:type="dcterms:W3CDTF">2018-09-21T07:00:21Z</dcterms:modified>
  <cp:revision>7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