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微软雅黑"/>
          <w:b/>
          <w:b/>
          <w:sz w:val="36"/>
        </w:rPr>
      </w:pPr>
      <w:r>
        <w:rPr>
          <w:rFonts w:eastAsia="仿宋_GB2312;微软雅黑"/>
          <w:b/>
          <w:bCs/>
          <w:sz w:val="36"/>
        </w:rPr>
        <w:t>东南大学成贤学院</w:t>
      </w:r>
      <w:r>
        <w:rPr>
          <w:rFonts w:eastAsia="仿宋_GB2312;微软雅黑"/>
          <w:b/>
          <w:sz w:val="36"/>
        </w:rPr>
        <w:t>教学日历</w:t>
      </w:r>
    </w:p>
    <w:p>
      <w:pPr>
        <w:pStyle w:val="Normal"/>
        <w:spacing w:lineRule="atLeast" w:line="460"/>
        <w:ind w:firstLine="1822"/>
        <w:rPr>
          <w:sz w:val="18"/>
        </w:rPr>
      </w:pPr>
      <w:r>
        <w:rPr>
          <w:b/>
          <w:sz w:val="28"/>
        </w:rPr>
        <w:t>2018</w:t>
      </w:r>
      <w:r>
        <w:rPr>
          <w:rFonts w:cs="宋体;SimSun" w:ascii="宋体;SimSun" w:hAnsi="宋体;SimSun"/>
          <w:b/>
          <w:sz w:val="28"/>
        </w:rPr>
        <w:t>—</w:t>
      </w:r>
      <w:r>
        <w:rPr>
          <w:b/>
          <w:sz w:val="28"/>
        </w:rPr>
        <w:t xml:space="preserve"> 2019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一学期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课程：思想道德修养与法律基础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年级：</w:t>
      </w:r>
      <w:r>
        <w:rPr>
          <w:b/>
          <w:sz w:val="28"/>
        </w:rPr>
        <w:t>2018</w:t>
      </w:r>
      <w:r>
        <w:rPr>
          <w:b/>
          <w:sz w:val="28"/>
        </w:rPr>
        <w:t>级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3020</wp:posOffset>
                </wp:positionH>
                <wp:positionV relativeFrom="paragraph">
                  <wp:posOffset>391160</wp:posOffset>
                </wp:positionV>
                <wp:extent cx="7809865" cy="541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541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  <w:gridCol w:w="720"/>
                              <w:gridCol w:w="10031"/>
                            </w:tblGrid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107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讲课（</w:t>
                                  </w: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</w:rPr>
                                    <w:t>学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绪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人生观是对人生总的看法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正确的人生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正确的人生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创造有意义的人生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理想信念的内涵及重要性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崇高的理想信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崇高的理想信念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实现中国梦的实践中放飞青春梦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中国精神是兴国强国之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爱国主义及其时代要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爱国主义及其时代要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让改革创新成为青春远航的动力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全体人民共同的价值追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坚定价值观自信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坚定价值观自信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做社会主义核心价值观的积极践行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道德及其变化发展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吸收借鉴优秀道德成果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遵守公民道德准则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遵守公民道德准则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向上向善，知行合一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社会主义法律的特征和运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宪法为核心的中国特色社会主义法律体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建设中国特色社会主义法治体系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坚持走中国特色社会主义法治道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培养法治思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依法行使权利与履行义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期末复习与答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426.75pt;mso-wrap-distance-left:9pt;mso-wrap-distance-right:9pt;mso-wrap-distance-top:0pt;mso-wrap-distance-bottom:0pt;margin-top:30.8pt;mso-position-vertical-relative:text;margin-left:102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  <w:gridCol w:w="720"/>
                        <w:gridCol w:w="10031"/>
                      </w:tblGrid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周学时</w:t>
                            </w:r>
                          </w:p>
                        </w:tc>
                        <w:tc>
                          <w:tcPr>
                            <w:tcW w:w="10751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讲课（</w:t>
                            </w:r>
                            <w:r>
                              <w:rPr>
                                <w:b/>
                              </w:rPr>
                              <w:t>32</w:t>
                            </w:r>
                            <w:r>
                              <w:rPr>
                                <w:b/>
                              </w:rPr>
                              <w:t>学时）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时数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内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绪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人生观是对人生总的看法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正确的人生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正确的人生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创造有意义的人生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理想信念的内涵及重要性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崇高的理想信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崇高的理想信念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在实现中国梦的实践中放飞青春梦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国精神是兴国强国之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爱国主义及其时代要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爱国主义及其时代要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让改革创新成为青春远航的动力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全体人民共同的价值追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坚定价值观自信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坚定价值观自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做社会主义核心价值观的积极践行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道德及其变化发展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吸收借鉴优秀道德成果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遵守公民道德准则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遵守公民道德准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向上向善，知行合一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社会主义法律的特征和运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以宪法为核心的中国特色社会主义法律体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建设中国特色社会主义法治体系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坚持走中国特色社会主义法治道路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培养法治思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依法行使权利与履行义务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期末复习与答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9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59"/>
        <w:rPr>
          <w:b/>
          <w:b/>
          <w:sz w:val="28"/>
        </w:rPr>
      </w:pPr>
      <w:r>
        <w:rPr>
          <w:b/>
          <w:sz w:val="28"/>
        </w:rPr>
        <w:t>负责教师签名：</w:t>
      </w:r>
    </w:p>
    <w:sectPr>
      <w:type w:val="nextPage"/>
      <w:pgSz w:orient="landscape" w:w="16838" w:h="11906"/>
      <w:pgMar w:left="85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41:00Z</dcterms:created>
  <dc:creator>OPEY A.</dc:creator>
  <dc:description/>
  <cp:keywords/>
  <dc:language>en-US</dc:language>
  <cp:lastModifiedBy>l qy</cp:lastModifiedBy>
  <cp:lastPrinted>2005-04-25T15:59:00Z</cp:lastPrinted>
  <dcterms:modified xsi:type="dcterms:W3CDTF">2018-09-03T01:45:00Z</dcterms:modified>
  <cp:revision>83</cp:revision>
  <dc:subject/>
  <dc:title>LOVE</dc:title>
</cp:coreProperties>
</file>