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bCs/>
          <w:sz w:val="36"/>
        </w:rPr>
        <w:t>东南大学成贤学院</w:t>
      </w:r>
      <w:r>
        <w:rPr>
          <w:rFonts w:eastAsia="仿宋_GB2312"/>
          <w:b/>
          <w:sz w:val="36"/>
        </w:rPr>
        <w:t>教学日历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</w:rPr>
      </w:pPr>
      <w:r>
        <w:rPr>
          <w:b/>
          <w:sz w:val="28"/>
        </w:rPr>
        <w:t>2018</w:t>
      </w:r>
      <w:r>
        <w:rPr>
          <w:b/>
          <w:sz w:val="28"/>
        </w:rPr>
        <w:t>－</w:t>
      </w:r>
      <w:r>
        <w:rPr>
          <w:b/>
          <w:sz w:val="28"/>
        </w:rPr>
        <w:t>201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一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</w:t>
      </w:r>
      <w:r>
        <w:rPr>
          <w:b/>
          <w:sz w:val="28"/>
          <w:u w:val="single"/>
        </w:rPr>
        <w:t>计算机基础与</w:t>
      </w:r>
      <w:r>
        <w:rPr>
          <w:b/>
          <w:sz w:val="28"/>
          <w:u w:val="single"/>
        </w:rPr>
        <w:t>VB</w:t>
      </w:r>
      <w:r>
        <w:rPr>
          <w:b/>
          <w:sz w:val="28"/>
          <w:u w:val="single"/>
        </w:rPr>
        <w:t>程序设计</w:t>
      </w:r>
      <w:r>
        <w:rPr>
          <w:b/>
          <w:sz w:val="28"/>
          <w:u w:val="single"/>
        </w:rPr>
        <w:t>(</w:t>
      </w:r>
      <w:r>
        <w:rPr>
          <w:b/>
          <w:sz w:val="28"/>
          <w:u w:val="single"/>
        </w:rPr>
        <w:t>实践</w:t>
      </w:r>
      <w:r>
        <w:rPr>
          <w:b/>
          <w:sz w:val="28"/>
          <w:u w:val="single"/>
        </w:rPr>
        <w:t xml:space="preserve">) </w:t>
      </w:r>
      <w:r>
        <w:rPr>
          <w:b/>
          <w:sz w:val="28"/>
        </w:rPr>
        <w:t xml:space="preserve">     </w:t>
      </w:r>
      <w:r>
        <w:rPr>
          <w:b/>
          <w:sz w:val="28"/>
        </w:rPr>
        <w:t>专业：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  <w:u w:val="single"/>
        </w:rPr>
        <w:t>药事管理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253365</wp:posOffset>
                </wp:positionV>
                <wp:extent cx="8980170" cy="557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557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10773"/>
                              <w:gridCol w:w="156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学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熟悉</w:t>
                                  </w:r>
                                  <w:r>
                                    <w:rPr>
                                      <w:szCs w:val="21"/>
                                    </w:rPr>
                                    <w:t>VB6.0</w:t>
                                  </w:r>
                                  <w:r>
                                    <w:rPr>
                                      <w:szCs w:val="21"/>
                                    </w:rPr>
                                    <w:t>集成环境，编写简单代码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继续熟悉</w:t>
                                  </w:r>
                                  <w:r>
                                    <w:rPr/>
                                    <w:t>VB6.0</w:t>
                                  </w:r>
                                  <w:r>
                                    <w:rPr/>
                                    <w:t>集成环境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利用标准控件绘制对象，并学会设置和修改对象的属性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了解调试方式和方法，掌握</w:t>
                                  </w:r>
                                  <w:r>
                                    <w:rPr/>
                                    <w:t>VB</w:t>
                                  </w:r>
                                  <w:r>
                                    <w:rPr/>
                                    <w:t>的语法规则，学习变量、常量、标准函数及表达式的应用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编写顺序结构的应用程序，熟悉编码规则，学习</w:t>
                                  </w:r>
                                  <w:r>
                                    <w:rPr/>
                                    <w:t>print</w:t>
                                  </w:r>
                                  <w:r>
                                    <w:rPr/>
                                    <w:t>方法的实际使用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设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学习使用</w:t>
                                  </w:r>
                                  <w:r>
                                    <w:rPr/>
                                    <w:t>InputBox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MsgBox</w:t>
                                  </w:r>
                                  <w:r>
                                    <w:rPr/>
                                    <w:t>，尝试使用</w:t>
                                  </w:r>
                                  <w:r>
                                    <w:rPr/>
                                    <w:t>If</w:t>
                                  </w:r>
                                  <w:r>
                                    <w:rPr/>
                                    <w:t>语句编写选择结构程序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编写选择结构程序，并用多种方式来实现同一功能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设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学习</w:t>
                                  </w:r>
                                  <w:r>
                                    <w:rPr/>
                                    <w:t>do-loop</w:t>
                                  </w:r>
                                  <w:r>
                                    <w:rPr/>
                                    <w:t>循环的使用并编写程序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编写</w:t>
                                  </w:r>
                                  <w:r>
                                    <w:rPr>
                                      <w:szCs w:val="21"/>
                                    </w:rPr>
                                    <w:t>for</w:t>
                                  </w:r>
                                  <w:r>
                                    <w:rPr>
                                      <w:szCs w:val="21"/>
                                    </w:rPr>
                                    <w:t>循环结构程序，掌握各种循环结构的使用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进一步熟练掌握循环结构的应用和相关算法，并编写程序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学习静态数组的定义和基本操作，并调试常用算法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综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学习动态数组的定义和基本操作，并调试常用算法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学习自定义函数的方法，并进行函数间的参数传递，调试一些简单算法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学习自定义过程的方法，调试有关变量、过程的作用域的简单程序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习常用控件的使用，通过编制事件过程代码来掌握常用键盘及鼠标事件的应用，并区别不同键盘事件的参数差别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多窗体、多过程综合应用程序设计。顺序文件的基本操作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复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439pt;mso-wrap-distance-left:9pt;mso-wrap-distance-right:9pt;mso-wrap-distance-top:0pt;mso-wrap-distance-bottom:0pt;margin-top:19.95pt;mso-position-vertical-relative:text;margin-left:45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10773"/>
                        <w:gridCol w:w="156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学</w:t>
                            </w:r>
                            <w:r>
                              <w:rPr>
                                <w:spacing w:val="-20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质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熟悉</w:t>
                            </w:r>
                            <w:r>
                              <w:rPr>
                                <w:szCs w:val="21"/>
                              </w:rPr>
                              <w:t>VB6.0</w:t>
                            </w:r>
                            <w:r>
                              <w:rPr>
                                <w:szCs w:val="21"/>
                              </w:rPr>
                              <w:t>集成环境，编写简单代码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继续熟悉</w:t>
                            </w:r>
                            <w:r>
                              <w:rPr/>
                              <w:t>VB6.0</w:t>
                            </w:r>
                            <w:r>
                              <w:rPr/>
                              <w:t>集成环境，</w:t>
                            </w:r>
                            <w:r>
                              <w:rPr>
                                <w:szCs w:val="21"/>
                              </w:rPr>
                              <w:t>利用标准控件绘制对象，并学会设置和修改对象的属性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了解调试方式和方法，掌握</w:t>
                            </w:r>
                            <w:r>
                              <w:rPr/>
                              <w:t>VB</w:t>
                            </w:r>
                            <w:r>
                              <w:rPr/>
                              <w:t>的语法规则，学习变量、常量、标准函数及表达式的应用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编写顺序结构的应用程序，熟悉编码规则，学习</w:t>
                            </w:r>
                            <w:r>
                              <w:rPr/>
                              <w:t>print</w:t>
                            </w:r>
                            <w:r>
                              <w:rPr/>
                              <w:t>方法的实际使用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设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学习使用</w:t>
                            </w:r>
                            <w:r>
                              <w:rPr/>
                              <w:t>InputBox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MsgBox</w:t>
                            </w:r>
                            <w:r>
                              <w:rPr/>
                              <w:t>，尝试使用</w:t>
                            </w:r>
                            <w:r>
                              <w:rPr/>
                              <w:t>If</w:t>
                            </w:r>
                            <w:r>
                              <w:rPr/>
                              <w:t>语句编写选择结构程序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编写选择结构程序，并用多种方式来实现同一功能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设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学习</w:t>
                            </w:r>
                            <w:r>
                              <w:rPr/>
                              <w:t>do-loop</w:t>
                            </w:r>
                            <w:r>
                              <w:rPr/>
                              <w:t>循环的使用并编写程序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编写</w:t>
                            </w:r>
                            <w:r>
                              <w:rPr>
                                <w:szCs w:val="21"/>
                              </w:rPr>
                              <w:t>for</w:t>
                            </w:r>
                            <w:r>
                              <w:rPr>
                                <w:szCs w:val="21"/>
                              </w:rPr>
                              <w:t>循环结构程序，掌握各种循环结构的使用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进一步熟练掌握循环结构的应用和相关算法，并编写程序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学习静态数组的定义和基本操作，并调试常用算法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综合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学习动态数组的定义和基本操作，并调试常用算法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学习自定义函数的方法，并进行函数间的参数传递，调试一些简单算法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学习自定义过程的方法，调试有关变量、过程的作用域的简单程序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习常用控件的使用，通过编制事件过程代码来掌握常用键盘及鼠标事件的应用，并区别不同键盘事件的参数差别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多窗体、多过程综合应用程序设计。顺序文件的基本操作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总复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1778"/>
        <w:rPr/>
      </w:pPr>
      <w:r>
        <w:rPr>
          <w:b/>
          <w:sz w:val="28"/>
        </w:rPr>
        <w:t>教师签名：王旭辉</w:t>
      </w:r>
    </w:p>
    <w:sectPr>
      <w:headerReference w:type="default" r:id="rId2"/>
      <w:type w:val="nextPage"/>
      <w:pgSz w:orient="landscape" w:w="16838" w:h="11906"/>
      <w:pgMar w:left="851" w:right="851" w:gutter="0" w:header="737" w:top="7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23:03:00Z</dcterms:created>
  <dc:creator>OPEY A.</dc:creator>
  <dc:description/>
  <cp:keywords/>
  <dc:language>en-US</dc:language>
  <cp:lastModifiedBy>Lenovo User</cp:lastModifiedBy>
  <cp:lastPrinted>2007-11-09T10:37:00Z</cp:lastPrinted>
  <dcterms:modified xsi:type="dcterms:W3CDTF">2018-09-14T03:33:00Z</dcterms:modified>
  <cp:revision>5</cp:revision>
  <dc:subject/>
  <dc:title>LOVE</dc:title>
</cp:coreProperties>
</file>