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  <w:t>东南大学成贤学院</w:t>
      </w:r>
      <w:r>
        <w:rPr>
          <w:rFonts w:eastAsia="仿宋_GB2312;仿宋"/>
          <w:b/>
          <w:sz w:val="30"/>
          <w:szCs w:val="30"/>
        </w:rPr>
        <w:t>教学日历</w:t>
      </w:r>
    </w:p>
    <w:p>
      <w:pPr>
        <w:pStyle w:val="Normal"/>
        <w:spacing w:lineRule="auto" w:line="360"/>
        <w:ind w:left="178" w:firstLine="661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2018</w:t>
      </w:r>
      <w:r>
        <w:rPr>
          <w:rFonts w:cs="宋体" w:ascii="宋体" w:hAnsi="宋体"/>
          <w:b/>
          <w:sz w:val="22"/>
          <w:szCs w:val="22"/>
        </w:rPr>
        <w:t>—</w:t>
      </w:r>
      <w:r>
        <w:rPr>
          <w:b/>
          <w:sz w:val="22"/>
          <w:szCs w:val="22"/>
        </w:rPr>
        <w:t xml:space="preserve">2019  </w:t>
      </w:r>
      <w:r>
        <w:rPr>
          <w:b/>
          <w:sz w:val="22"/>
          <w:szCs w:val="22"/>
        </w:rPr>
        <w:t>学年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第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一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学期</w:t>
      </w: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课程：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大学英语二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英语高层次班</w:t>
      </w:r>
      <w:r>
        <w:rPr>
          <w:b/>
          <w:sz w:val="22"/>
          <w:szCs w:val="22"/>
        </w:rPr>
        <w:t xml:space="preserve">)                      </w:t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47420</wp:posOffset>
                </wp:positionH>
                <wp:positionV relativeFrom="paragraph">
                  <wp:posOffset>159385</wp:posOffset>
                </wp:positionV>
                <wp:extent cx="9225280" cy="6396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280" cy="639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6521"/>
                              <w:gridCol w:w="3383"/>
                              <w:gridCol w:w="3240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ind w:right="-107" w:hanging="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Unit 1 Living Green  Text: Living off the Grid 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 1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期中考试不占用课堂教学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间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作</w:t>
                                  </w:r>
                                  <w:r>
                                    <w:rPr/>
                                    <w:t>文</w:t>
                                  </w:r>
                                  <w:r>
                                    <w:rPr/>
                                    <w:t>成绩</w:t>
                                  </w:r>
                                  <w:r>
                                    <w:rPr/>
                                    <w:t>作为平时成绩</w:t>
                                  </w:r>
                                  <w:r>
                                    <w:rPr/>
                                    <w:t>的依据</w:t>
                                  </w:r>
                                  <w:r>
                                    <w:rPr/>
                                    <w:t>之一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其它作业课堂上处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eastAsia="新宋体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每学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个单元安排一次答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疑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，时间由老师自行安排，然后公布给学生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i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30" w:hanging="33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30" w:hanging="33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．一周一练由学生课前完成，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习题课上老师排疑解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周教研室抽查每个班的作文情况。第</w:t>
                                  </w: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周再抽查</w:t>
                                  </w: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期末进行一次口语考试，作为对《新世界交互英语视听说</w:t>
                                  </w: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》的考核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新宋体" w:eastAsia="新宋体"/>
                                      <w:b/>
                                      <w:szCs w:val="21"/>
                                    </w:rPr>
                                    <w:t>期末总成绩的构成：期中考试</w:t>
                                  </w: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  <w:t>20%</w:t>
                                  </w:r>
                                  <w:r>
                                    <w:rPr>
                                      <w:rFonts w:cs="新宋体" w:eastAsia="新宋体"/>
                                      <w:b/>
                                      <w:szCs w:val="21"/>
                                    </w:rPr>
                                    <w:t>，期末考试</w:t>
                                  </w: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  <w:t>50%</w:t>
                                  </w:r>
                                  <w:r>
                                    <w:rPr>
                                      <w:rFonts w:cs="新宋体" w:eastAsia="新宋体"/>
                                      <w:b/>
                                      <w:szCs w:val="21"/>
                                    </w:rPr>
                                    <w:t>，平时</w:t>
                                  </w: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  <w:t>20%</w:t>
                                  </w:r>
                                  <w:r>
                                    <w:rPr>
                                      <w:rFonts w:cs="新宋体" w:eastAsia="新宋体"/>
                                      <w:b/>
                                      <w:szCs w:val="21"/>
                                    </w:rPr>
                                    <w:t>，口语</w:t>
                                  </w: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  <w:t>10%</w:t>
                                  </w:r>
                                  <w:r>
                                    <w:rPr>
                                      <w:rFonts w:cs="新宋体" w:eastAsia="新宋体"/>
                                      <w:b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平时成绩的构成：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宋体" w:eastAsia="新宋体"/>
                                      <w:szCs w:val="21"/>
                                    </w:rPr>
                                    <w:t>到课率，课堂表现，作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新世界交互英语视听说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3 (Unit 1) 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 1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(Unit 1);  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四级口语专项练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Tes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新世界交互英语视听说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 (Unit 1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1 Listening comprehension A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3 Friendship  Text: Why Do Friendship End?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1 Listening comprehension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3 Friendship  Text: Why Do Friendship End?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 3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新世界交互英语视听说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 (Unit 2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5"/>
                                      <w:tab w:val="left" w:pos="420" w:leader="none"/>
                                    </w:tabs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(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四级口语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Tes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Listening comprehension A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Listening comprehension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 4 Study Abroad  Text: Destination: College, U.S.A.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期中复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期中试卷讲解；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(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新世界交互英语视听说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 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(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四级口语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Tes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Listening comprehension A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《新题型大学英语听力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》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Listening comprehension 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大学英语四级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大学英语四级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大学英语四级专项练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大学英语四级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大学英语专项练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大学英语四级专项练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6: Maker Movement in China  Text: In China, Lessons of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Hackerspace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课后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、四级口语专项练习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Tes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综合训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(Unit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新世界交互英语视听说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3 (Unit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口语考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 w:before="100" w:after="1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期末复习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pt;height:503.65pt;mso-wrap-distance-left:9pt;mso-wrap-distance-right:9pt;mso-wrap-distance-top:0pt;mso-wrap-distance-bottom:0pt;margin-top:12.55pt;mso-position-vertical-relative:text;margin-left:74.6pt;mso-position-horizontal-relative:margin">
                <v:fill opacity="0f"/>
                <v:textbox inset="0in,0in,0in,0in">
                  <w:txbxContent>
                    <w:tbl>
                      <w:tblPr>
                        <w:tblW w:w="14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6521"/>
                        <w:gridCol w:w="3383"/>
                        <w:gridCol w:w="3240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讲课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业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ind w:right="-107" w:hanging="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Unit 1 Living Green  Text: Living off the Grid 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 1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期中考试不占用课堂教学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作</w:t>
                            </w:r>
                            <w:r>
                              <w:rPr/>
                              <w:t>文</w:t>
                            </w:r>
                            <w:r>
                              <w:rPr/>
                              <w:t>成绩</w:t>
                            </w:r>
                            <w:r>
                              <w:rPr/>
                              <w:t>作为平时成绩</w:t>
                            </w:r>
                            <w:r>
                              <w:rPr/>
                              <w:t>的依据</w:t>
                            </w:r>
                            <w:r>
                              <w:rPr/>
                              <w:t>之一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其它作业课堂上处理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jc w:val="left"/>
                              <w:rPr>
                                <w:rFonts w:eastAsia="新宋体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每学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个单元安排一次答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疑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，时间由老师自行安排，然后公布给学生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i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30" w:hanging="33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30" w:hanging="33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．一周一练由学生课前完成，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习题课上老师排疑解难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周教研室抽查每个班的作文情况。第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周再抽查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次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期末进行一次口语考试，作为对《新世界交互英语视听说</w:t>
                            </w: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》的考核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cs="新宋体" w:eastAsia="新宋体"/>
                                <w:b/>
                                <w:szCs w:val="21"/>
                              </w:rPr>
                              <w:t>期末总成绩的构成：期中考试</w:t>
                            </w: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  <w:t>20%</w:t>
                            </w:r>
                            <w:r>
                              <w:rPr>
                                <w:rFonts w:cs="新宋体" w:eastAsia="新宋体"/>
                                <w:b/>
                                <w:szCs w:val="21"/>
                              </w:rPr>
                              <w:t>，期末考试</w:t>
                            </w: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  <w:t>50%</w:t>
                            </w:r>
                            <w:r>
                              <w:rPr>
                                <w:rFonts w:cs="新宋体" w:eastAsia="新宋体"/>
                                <w:b/>
                                <w:szCs w:val="21"/>
                              </w:rPr>
                              <w:t>，平时</w:t>
                            </w: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  <w:t>20%</w:t>
                            </w:r>
                            <w:r>
                              <w:rPr>
                                <w:rFonts w:cs="新宋体" w:eastAsia="新宋体"/>
                                <w:b/>
                                <w:szCs w:val="21"/>
                              </w:rPr>
                              <w:t>，口语</w:t>
                            </w: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  <w:t>10%</w:t>
                            </w:r>
                            <w:r>
                              <w:rPr>
                                <w:rFonts w:cs="新宋体" w:eastAsia="新宋体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平时成绩的构成：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新宋体" w:eastAsia="新宋体"/>
                                <w:szCs w:val="21"/>
                              </w:rPr>
                              <w:t>到课率，课堂表现，作业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新世界交互英语视听说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3 (Unit 1) 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 1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(Unit 1);  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四级口语专项练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Tes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新世界交互英语视听说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 (Unit 1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Unit 1 Listening comprehension A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Unit 3 Friendship  Text: Why Do Friendship End?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Unit 1 Listening comprehension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Unit 3 Friendship  Text: Why Do Friendship End?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Unit 3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3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 3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新世界交互英语视听说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 (Unit 2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5"/>
                                <w:tab w:val="left" w:pos="420" w:leader="none"/>
                              </w:tabs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(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四级口语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Tes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Listening comprehension A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Listening comprehension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Unit 4 Study Abroad  Text: Destination: College, U.S.A.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期中复习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期中试卷讲解；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4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4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(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新世界交互英语视听说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 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(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四级口语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Tes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3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Listening comprehension A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《新题型大学英语听力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Listening comprehension A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大学英语四级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大学英语四级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大学英语四级专项练习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大学英语四级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大学英语专项练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大学英语四级专项练习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6: Maker Movement in China  Text: In China, Lessons of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Hackerspace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课后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、四级口语专项练习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Tes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综合训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(Unit 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新世界交互英语视听说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3 (Unit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 xml:space="preserve"> 6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口语考试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 w:before="100" w:after="1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期末复习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783" w:h="11850"/>
      <w:pgMar w:left="539" w:right="1077" w:gutter="0" w:header="0" w:top="51" w:footer="0" w:bottom="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7:00Z</dcterms:created>
  <dc:creator>OPEY A.</dc:creator>
  <dc:description/>
  <dc:language>en-US</dc:language>
  <cp:lastModifiedBy>lenovo</cp:lastModifiedBy>
  <cp:lastPrinted>2014-09-21T20:37:00Z</cp:lastPrinted>
  <dcterms:modified xsi:type="dcterms:W3CDTF">2018-09-05T05:53:37Z</dcterms:modified>
  <cp:revision>9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